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656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186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015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284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265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141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858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478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665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803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098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14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603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