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90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252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498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275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868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855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328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48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366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98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827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962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038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56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888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138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377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