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062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961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438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021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701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409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825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727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548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848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963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00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658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80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318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