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674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415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027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763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316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53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150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830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379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045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887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231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188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