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215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941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275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507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229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954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982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310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98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295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548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471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501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654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962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452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182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