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182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9737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5305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015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7781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970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17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7331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361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0074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110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3525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079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036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765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