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783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793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51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005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290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990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19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109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894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172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047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035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036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