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344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113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925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03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650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551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506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311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120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209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531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757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269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556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979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790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225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