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19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126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659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96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9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889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12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77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91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14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314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0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57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2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07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