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93581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85617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103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12764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36597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40487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61678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94171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85343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8413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5911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07151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64745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