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70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649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53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37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09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30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07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4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945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52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25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8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30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7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65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25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751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