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2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4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99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919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2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63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0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00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19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8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78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160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29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12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35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