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782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23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18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87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816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687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59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180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17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1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13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39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