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019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982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552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336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114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9052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2335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604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72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883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137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753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729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115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576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564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926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