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0207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1342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0653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331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249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4074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3808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4973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4273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9421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7088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1202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618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0291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4547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