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854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90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33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510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52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75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50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39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26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26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78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99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