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42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13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787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70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00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97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76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5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87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18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63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7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71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692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62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47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95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