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7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31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84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18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77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52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83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11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01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60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1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485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61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95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43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