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169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123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065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924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92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577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52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133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777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167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258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304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24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