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41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09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402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0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87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165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19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14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331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29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7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3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63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103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69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10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36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