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54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90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666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471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47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8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47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18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698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33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5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49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73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11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3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