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91254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17983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13700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56958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97222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08215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72157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1605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08919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58657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87639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21900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18073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