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702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321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67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03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087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936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152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622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5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44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58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47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51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318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24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513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189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