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00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718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549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516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871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493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242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072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714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76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778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045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802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661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491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