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83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145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71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28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55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37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7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39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46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44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9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64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