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8978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5977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3359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6769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0130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7689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437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549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6371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3971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411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391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535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8674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8332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9654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1138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