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7707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9158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5311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2877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2789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4949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2070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7059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421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0628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3400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1130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1362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8014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4161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