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97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973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73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935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3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09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04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47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2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015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5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35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95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