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041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465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292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527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138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496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657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820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540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44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064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250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847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614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570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337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618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