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043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790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206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216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317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588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485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84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83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987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187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193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263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695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200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