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13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768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006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915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294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181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573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159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356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433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470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515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648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