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36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251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353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649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899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299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959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046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546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688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285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858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729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563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303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573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843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