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429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065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155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7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611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286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778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82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53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788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749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445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78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702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514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