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4909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23394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49723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49341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2876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65314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1600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74558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93519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5377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720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8855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69399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