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8696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560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6998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8221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9612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5726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4873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7607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4559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8204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7671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373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4875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44413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02937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5265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4881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