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5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80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19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71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3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21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06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603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483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576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488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6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1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707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82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