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769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198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403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255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30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710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476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177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453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431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698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963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85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