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73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161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35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8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54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86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3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3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21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2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31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0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7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76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846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47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867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