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8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54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142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87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2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0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3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97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8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21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1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73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51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625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