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1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92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41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34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0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33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77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12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62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42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29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2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21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