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3608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041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214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689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5938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3879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3266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1643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4624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7489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076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937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4713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7517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3583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155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4321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