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29156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40959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97637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40711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51279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31653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77502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84506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38252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39864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78957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44190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39331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84797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6892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