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3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53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1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51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34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9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613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0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87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82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8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4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634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