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83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21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8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935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02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96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91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5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8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11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8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0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47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27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98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70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07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