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57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599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588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606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767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634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364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763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316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0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835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234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154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846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204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