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10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70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898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95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35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1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318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48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40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73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07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31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930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