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569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605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74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238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644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700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8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780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707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098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47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928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482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648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471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71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765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