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236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2557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9454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067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934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8583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62990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2709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0268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2253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8692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5158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5771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7682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3798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