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2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09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77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3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1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486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792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63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3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48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9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0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5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