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911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35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787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563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337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591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536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35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214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19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53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68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994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992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071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281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233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